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出 访 情 况 说 明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74"/>
      </w:tblGrid>
      <w:tr>
        <w:trPr>
          <w:trHeight w:val="113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出  访  必  要  性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sz w:val="30"/>
                <w:szCs w:val="30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需介绍研修单位背景、导师背景、研修目的和意义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出  访  主  要  任  务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firstLine="611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完成研修课题“ ”，整理文献材料，收集实验数据，撰写高质量研究论文。</w:t>
            </w:r>
          </w:p>
          <w:p>
            <w:pPr>
              <w:pStyle w:val="TextBody"/>
              <w:spacing w:before="0" w:after="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1:02:00Z</dcterms:created>
  <dc:creator>国交处</dc:creator>
  <dc:description/>
  <cp:keywords/>
  <dc:language>en-US</dc:language>
  <cp:lastModifiedBy>国交处</cp:lastModifiedBy>
  <dcterms:modified xsi:type="dcterms:W3CDTF">2019-04-28T06:52:00Z</dcterms:modified>
  <cp:revision>14</cp:revision>
  <dc:subject/>
  <dc:title/>
</cp:coreProperties>
</file>